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  </w:t>
      </w:r>
      <w:r>
        <w:rPr>
          <w:b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Андрущишину М.М. земельної ділянк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 с.Черлянське Передміст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Андрущишина М.М., ід. № 3174722115, що проживає за адресою: с.Черлянське Передмістя, вул. Черлянська, 17, про затвердження проекту землеустрою щодо відведення земельної ділянки в с. Черлянське Передмістя для ведення особистого селянського господарства, відповідний проект землеустрою, розроблений ФО-П Кульчицький Н.Б.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5000 га кадастровий номер 4620988000:02:000:0053 у власність Андрущишину Миколі Мироновичу для ведення особистого селянського господарства (код за КВЦПЗ – 01.03) в  с. Черлянське Передміст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Андрущишину Миколі Мироновичу земельну ділянку площею 0,5000 га кадастровий номер 4620988000:02:000:0053 для ведення особистого селянського господарства в с. Черлянське Передміст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Андрущишину Миколі Мирон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04:00Z</dcterms:created>
  <dc:creator>user</dc:creator>
  <dc:description/>
  <cp:keywords/>
  <dc:language>en-US</dc:language>
  <cp:lastModifiedBy>Deba Admin</cp:lastModifiedBy>
  <cp:lastPrinted>2020-12-24T16:05:00Z</cp:lastPrinted>
  <dcterms:modified xsi:type="dcterms:W3CDTF">2020-12-24T14:05:00Z</dcterms:modified>
  <cp:revision>4</cp:revision>
  <dc:subject/>
  <dc:title>ГОРОДОЦЬКА МІСЬКА РАДА</dc:title>
</cp:coreProperties>
</file>